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7 год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Практическое задание по моделированию швейных издел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этапа Всероссийской олимпиады школьников по техн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8 класс</w:t>
      </w:r>
    </w:p>
    <w:p>
      <w:pPr>
        <w:pStyle w:val="Normal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«Моделирование юбки»</w:t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дание: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1. Внимательно прочитайте описание модели и рассмотрите эскиз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2. Найдите различия с базовой конструкцией юбк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3. В соответствии с эскизом нанесите новые фасонные линии и обозначьте ваши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действия по моделированию на чертеже основы юбки. Используйте для этого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стрелки, значки, слова, список и т.д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4. Перенесите линии фасона на шаблон из цветной бумаг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5. Изготовьте из цветной бумаги детали выкройки для раскладки на ткан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6. Аккуратно наклейте детали выкройк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7. Нанесите на детали выкройки необходимые надписи для раскроя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493"/>
      </w:tblGrid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из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модели</w:t>
            </w:r>
          </w:p>
        </w:tc>
      </w:tr>
      <w:tr>
        <w:trPr>
          <w:trHeight w:val="2817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3086735" cy="247459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728" t="11540" r="11101" b="15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735" cy="247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63636"/>
                <w:shd w:fill="FFFFFF" w:val="clear"/>
              </w:rPr>
              <w:t xml:space="preserve">Юбка на фигурной кокетке, зауженная к низу. </w:t>
            </w:r>
            <w:r>
              <w:rPr>
                <w:shd w:fill="FFFFFF" w:val="clear"/>
              </w:rPr>
              <w:t xml:space="preserve">Длиной до колена. Верх кокетки обработан обтачкой. Застежка–молния в левом боковом шве на уровне кокетки. Заднее полотнище со швом посередине, рельефами от нижней линии кокетки на уровне вытаче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рта пооперационного контроля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2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ритерии оцен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Балл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аллы по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фа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несение новых линий фасона и надписей на чертеже основы ю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Работа с талевыми вытачк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рельефа на заднем полотнищ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кокетки переднего полотн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кокетки заднего полотн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обта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линии б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личие метки для засте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готовка выкроек юбки к раскр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полнение полного комплекта деталей,</w:t>
            </w:r>
          </w:p>
          <w:p>
            <w:pPr>
              <w:pStyle w:val="Normal"/>
              <w:rPr>
                <w:rFonts w:ascii="Times New Roman,Bold" w:hAnsi="Times New Roman,Bold" w:cs="Times New Roman,Bold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соответствие их фор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" w:hAnsi="Times New Roman,Bold" w:cs="Times New Roman,Bold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Название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" w:hAnsi="Times New Roman,Bold" w:cs="Times New Roman,Bold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оличество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правление долевой нити на дета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гибы тканей, линии середины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lang w:eastAsia="ru-RU"/>
              </w:rPr>
            </w:pPr>
            <w:r>
              <w:rPr>
                <w:lang w:eastAsia="ru-RU"/>
              </w:rPr>
              <w:t>Припуски на обработку каждого ср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 меток для засте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нтур полученной вык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ккуратность выполнения модел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рта контроля практического задания по моделированию с нанесенными линиями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  <w:t>фасона изделия и необходимыми надписями (для жюри)</w:t>
      </w:r>
    </w:p>
    <w:p>
      <w:pPr>
        <w:pStyle w:val="Normal"/>
        <w:autoSpaceDE w:val="false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  <w:t>Свои действия по моделированию участники олимпиады на листе «Контроль</w:t>
      </w:r>
    </w:p>
    <w:p>
      <w:pPr>
        <w:pStyle w:val="Normal"/>
        <w:autoSpaceDE w:val="false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  <w:t>практического задания» могут оформить списком, алгоритмом или знаками со</w:t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  <w:t>стрелками и словами, и т.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655</wp:posOffset>
                </wp:positionH>
                <wp:positionV relativeFrom="paragraph">
                  <wp:posOffset>9461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тачку закры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7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тачку закры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7055</wp:posOffset>
                </wp:positionH>
                <wp:positionV relativeFrom="paragraph">
                  <wp:posOffset>147955</wp:posOffset>
                </wp:positionV>
                <wp:extent cx="12661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тачку закры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1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тачку закры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2pt" to="351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342900" cy="457200"/>
                <wp:effectExtent l="381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pt" to="152.95pt,4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8655</wp:posOffset>
                </wp:positionH>
                <wp:positionV relativeFrom="paragraph">
                  <wp:posOffset>140335</wp:posOffset>
                </wp:positionV>
                <wp:extent cx="11518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ка застеж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1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етка застеж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31970</wp:posOffset>
            </wp:positionH>
            <wp:positionV relativeFrom="paragraph">
              <wp:posOffset>72390</wp:posOffset>
            </wp:positionV>
            <wp:extent cx="249555" cy="25082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70" t="5223" r="75236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lang w:val="en-US" w:eastAsia="ru-RU"/>
        </w:rPr>
      </w:pPr>
      <w:r>
        <w:rPr>
          <w:b/>
          <w:bCs/>
          <w:i/>
          <w:iCs/>
          <w:lang w:val="en-US"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22860</wp:posOffset>
            </wp:positionV>
            <wp:extent cx="2000250" cy="421957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137" t="13649" r="35895" b="47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22860</wp:posOffset>
            </wp:positionV>
            <wp:extent cx="1943100" cy="421957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165" t="13797" r="68776" b="47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55880" cy="579120"/>
                <wp:effectExtent l="31115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0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pt" to="238.3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228600" cy="571500"/>
                <wp:effectExtent l="4445" t="1905" r="762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8pt" to="260.9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i/>
          <w:i/>
          <w:iCs/>
          <w:lang w:val="en-US" w:eastAsia="ru-RU"/>
        </w:rPr>
      </w:pPr>
      <w:r>
        <w:rPr>
          <w:b/>
          <w:bCs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</wp:posOffset>
                </wp:positionV>
                <wp:extent cx="20002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2pt" to="357.7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2pt" to="161.95pt,1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lang w:val="en-US" w:eastAsia="ru-RU"/>
        </w:rPr>
      </w:pPr>
      <w:r>
        <w:rPr>
          <w:b/>
          <w:bCs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pt" to="233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4pt" to="278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Times New Roman,Italic;MS Mincho"/>
          <w:b/>
          <w:b/>
          <w:bCs/>
          <w:i/>
          <w:i/>
          <w:iCs/>
          <w:lang w:val="en-US" w:eastAsia="ru-RU"/>
        </w:rPr>
      </w:pPr>
      <w:r>
        <w:rPr>
          <w:rFonts w:eastAsia="Times New Roman,Italic;MS Mincho"/>
          <w:b/>
          <w:bCs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35052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7.6pt" to="341.95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52720</wp:posOffset>
            </wp:positionH>
            <wp:positionV relativeFrom="paragraph">
              <wp:posOffset>116205</wp:posOffset>
            </wp:positionV>
            <wp:extent cx="238125" cy="22987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70" t="5223" r="75236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121920</wp:posOffset>
                </wp:positionV>
                <wp:extent cx="803910" cy="114300"/>
                <wp:effectExtent l="635" t="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3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218" h="10800">
                              <a:moveTo>
                                <a:pt x="8942" y="161"/>
                              </a:moveTo>
                              <a:arcTo wR="10800" hR="10800" stAng="-5994251" swAng="4199432"/>
                              <a:lnTo>
                                <a:pt x="10800" y="10800"/>
                              </a:lnTo>
                              <a:close/>
                            </a:path>
                            <a:path fill="none" w="11218" h="10800">
                              <a:moveTo>
                                <a:pt x="8942" y="161"/>
                              </a:moveTo>
                              <a:arcTo wR="10800" hR="10800" stAng="-5994251" swAng="419943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218,10800" path="l0,21600xee" stroked="t" o:allowincell="f" style="position:absolute;margin-left:261pt;margin-top:9.6pt;width:63.25pt;height:8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1955</wp:posOffset>
                </wp:positionH>
                <wp:positionV relativeFrom="paragraph">
                  <wp:posOffset>3175</wp:posOffset>
                </wp:positionV>
                <wp:extent cx="808990" cy="3517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0.2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val="en-US" w:eastAsia="ru-RU"/>
        </w:rPr>
      </w:pPr>
      <w:r>
        <w:rPr>
          <w:rFonts w:eastAsia="Times New Roman,Italic;MS Mincho"/>
          <w:b/>
          <w:bCs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1371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8pt" to="404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10640</wp:posOffset>
                </wp:positionH>
                <wp:positionV relativeFrom="paragraph">
                  <wp:posOffset>17145</wp:posOffset>
                </wp:positionV>
                <wp:extent cx="1628775" cy="2952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5" h="465">
                              <a:moveTo>
                                <a:pt x="2565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5,465" path="m2565,0l0,465e" stroked="t" o:allowincell="f" style="position:absolute;margin-left:103.2pt;margin-top:1.35pt;width:128.2pt;height:2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155</wp:posOffset>
                </wp:positionH>
                <wp:positionV relativeFrom="paragraph">
                  <wp:posOffset>56515</wp:posOffset>
                </wp:positionV>
                <wp:extent cx="808990" cy="3517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val="en-US" w:eastAsia="ru-RU"/>
        </w:rPr>
      </w:pPr>
      <w:r>
        <w:rPr>
          <w:rFonts w:eastAsia="Times New Roman,Italic;MS Mincho"/>
          <w:b/>
          <w:bCs/>
          <w:i/>
          <w:iCs/>
          <w:lang w:val="en-US" w:eastAsia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228600" cy="220345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470" t="5223" r="75236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77390</wp:posOffset>
                </wp:positionH>
                <wp:positionV relativeFrom="paragraph">
                  <wp:posOffset>43815</wp:posOffset>
                </wp:positionV>
                <wp:extent cx="28575" cy="280035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10">
                              <a:moveTo>
                                <a:pt x="0" y="0"/>
                              </a:moveTo>
                              <a:lnTo>
                                <a:pt x="45" y="44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410" path="m0,0l45,4410e" stroked="t" o:allowincell="f" style="position:absolute;margin-left:155.7pt;margin-top:3.45pt;width:2.2pt;height:22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228600" cy="262890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42.95pt,21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228600" cy="262890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pt" to="269.95pt,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46355</wp:posOffset>
                </wp:positionV>
                <wp:extent cx="114300" cy="342900"/>
                <wp:effectExtent l="1206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5pt" to="233.95pt,30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46355</wp:posOffset>
                </wp:positionV>
                <wp:extent cx="114300" cy="342900"/>
                <wp:effectExtent l="5080" t="635" r="1206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5pt" to="269.95pt,3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val="en-US" w:eastAsia="ru-RU"/>
        </w:rPr>
      </w:pPr>
      <w:r>
        <w:rPr>
          <w:rFonts w:eastAsia="Times New Roman,Italic;MS Mincho"/>
          <w:b/>
          <w:bCs/>
          <w:i/>
          <w:iCs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95250</wp:posOffset>
                </wp:positionV>
                <wp:extent cx="808990" cy="35179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7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з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val="en-US" w:eastAsia="ru-RU"/>
        </w:rPr>
      </w:pPr>
      <w:r>
        <w:rPr>
          <w:rFonts w:eastAsia="Times New Roman,Italic;MS Mincho"/>
          <w:b/>
          <w:bCs/>
          <w:i/>
          <w:iCs/>
          <w:lang w:val="en-US" w:eastAsia="ru-RU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32305</wp:posOffset>
            </wp:positionH>
            <wp:positionV relativeFrom="paragraph">
              <wp:posOffset>-313055</wp:posOffset>
            </wp:positionV>
            <wp:extent cx="240665" cy="247650"/>
            <wp:effectExtent l="0" t="0" r="0" b="0"/>
            <wp:wrapNone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470" t="5223" r="75236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0155</wp:posOffset>
                </wp:positionH>
                <wp:positionV relativeFrom="paragraph">
                  <wp:posOffset>34290</wp:posOffset>
                </wp:positionV>
                <wp:extent cx="1609090" cy="23749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линии бо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2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формление линии б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3111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5pt" to="234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14700</wp:posOffset>
            </wp:positionH>
            <wp:positionV relativeFrom="paragraph">
              <wp:posOffset>23495</wp:posOffset>
            </wp:positionV>
            <wp:extent cx="2038350" cy="828675"/>
            <wp:effectExtent l="0" t="0" r="0" b="0"/>
            <wp:wrapSquare wrapText="bothSides"/>
            <wp:docPr id="33" name="2-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2-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0596" t="5015" r="12493" b="85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57300</wp:posOffset>
            </wp:positionH>
            <wp:positionV relativeFrom="paragraph">
              <wp:posOffset>23495</wp:posOffset>
            </wp:positionV>
            <wp:extent cx="1600200" cy="828675"/>
            <wp:effectExtent l="0" t="0" r="0" b="0"/>
            <wp:wrapSquare wrapText="bothSides"/>
            <wp:docPr id="34" name="2-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2-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60" t="5015" r="61909" b="85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55" w:leader="none"/>
        </w:tabs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5855</wp:posOffset>
                </wp:positionH>
                <wp:positionV relativeFrom="paragraph">
                  <wp:posOffset>57150</wp:posOffset>
                </wp:positionV>
                <wp:extent cx="1380490" cy="29083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роение обтач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9pt;mso-wrap-distance-left:9.05pt;mso-wrap-distance-right:9.05pt;mso-wrap-distance-top:0pt;mso-wrap-distance-bottom:0pt;margin-top:4.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строение обта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  <w:t>Образец контроля готовых выкроек модели – результат моделирования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  <w:drawing>
          <wp:inline distT="0" distB="0" distL="0" distR="0">
            <wp:extent cx="6177915" cy="7309485"/>
            <wp:effectExtent l="0" t="0" r="0" b="0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496" t="11501" r="9188" b="24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730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3:07:00Z</dcterms:created>
  <dc:creator>Вера</dc:creator>
  <dc:description/>
  <cp:keywords/>
  <dc:language>en-US</dc:language>
  <cp:lastModifiedBy>razulevichnv</cp:lastModifiedBy>
  <dcterms:modified xsi:type="dcterms:W3CDTF">2017-10-03T12:32:00Z</dcterms:modified>
  <cp:revision>50</cp:revision>
  <dc:subject/>
  <dc:title/>
</cp:coreProperties>
</file>